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ge">
                  <wp:posOffset>452755</wp:posOffset>
                </wp:positionV>
                <wp:extent cx="2866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  <w:sz w:val="32"/>
                                <w:szCs w:val="32"/>
                              </w:rPr>
                              <w:t>ARTIST STA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25.7pt;height:27.7pt;mso-wrap-distance-left:9.05pt;mso-wrap-distance-right:9.05pt;mso-wrap-distance-top:0pt;mso-wrap-distance-bottom:0pt;margin-top:35.65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FFFF"/>
                          <w:sz w:val="32"/>
                          <w:szCs w:val="32"/>
                        </w:rPr>
                        <w:t>ARTIST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i/>
        </w:rPr>
        <w:t>Mythology of Control</w:t>
      </w:r>
      <w:r>
        <w:rPr>
          <w:rFonts w:cs="Cambria" w:ascii="Cambria" w:hAnsi="Cambria"/>
        </w:rPr>
        <w:t xml:space="preserve"> is a personal, visual account of reacting to the turmoil of life and relationships, recognizing the inherent fragility often disguised by a façade of strength.  Layering and obscuring imagery creates a metaphor for coping- constantly redefining perceptions, plans, and expectations.  The printed imagery evokes a vague recognition or familiarity, alluding to unassembled schematics that are fictional but suggest credibility, rather than specific, identifiable form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Cloth, in the form of  blankets or quilts handed down within families, absorbs history and memory, becoming a material archive.  My link between personal history and impermanent states is supported by senses of memory, frustration, and a subtle optimism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The layering in the works on paper builds repeated silkscreened images in a manner that shows the hand of the artist, creating layers that are similar, yet changed- a direct reference to human responses and actions which are constantly changing yet rooted in individual personalities.  The gestural lines, smudges, and squeegee marks create a surface of imagery that reflects memory, past history, and the emotional scars that form the basis for each  new response.  There are no pristine surfaces, no forgetting, no complete erasures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The work shows an ultimately flawed and misguided attempt to control expectations, control others’ actions, control responses, and try to make something permanent in a world of chang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llison Roberts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424555</wp:posOffset>
                </wp:positionV>
                <wp:extent cx="32092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  <w:sz w:val="32"/>
                                <w:szCs w:val="32"/>
                              </w:rPr>
                              <w:t>EXHIBITION CATALOG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52.7pt;height:27.7pt;mso-wrap-distance-left:9.05pt;mso-wrap-distance-right:9.05pt;mso-wrap-distance-top:0pt;mso-wrap-distance-bottom:0pt;margin-top:26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mbria" w:hAnsi="Cambria" w:cs="Cambri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FFFFFF"/>
                          <w:sz w:val="32"/>
                          <w:szCs w:val="32"/>
                        </w:rPr>
                        <w:t>EXHIBITION CATALO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841750" cy="3494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3494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2875" cy="34016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105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2875" cy="340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275.15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2875" cy="34016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105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2875" cy="340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881755</wp:posOffset>
                </wp:positionV>
                <wp:extent cx="3666490" cy="2980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In Medias 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</w:t>
                              <w:tab/>
                              <w:tab/>
                              <w:tab/>
                              <w:tab/>
                              <w:t xml:space="preserve">      22” x 30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The Plan in Hinds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</w:t>
                              <w:tab/>
                              <w:tab/>
                              <w:tab/>
                              <w:tab/>
                              <w:t xml:space="preserve">      22” x 30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Thin Layers of Understan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Dye and discharge monotype on cloth</w:t>
                              <w:tab/>
                              <w:tab/>
                              <w:t xml:space="preserve">      74” x 66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Reflecting the Intangi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</w:t>
                              <w:tab/>
                              <w:tab/>
                              <w:tab/>
                              <w:tab/>
                              <w:t xml:space="preserve">      26” x 40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The Plot Thick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</w:t>
                              <w:tab/>
                              <w:tab/>
                              <w:tab/>
                              <w:tab/>
                              <w:t xml:space="preserve">      22” x 30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Scratching the Surf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</w:t>
                              <w:tab/>
                              <w:tab/>
                              <w:tab/>
                              <w:tab/>
                              <w:t xml:space="preserve">      26” x 40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Oblitera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, chalk</w:t>
                              <w:tab/>
                              <w:tab/>
                              <w:tab/>
                              <w:tab/>
                              <w:t xml:space="preserve">      22” x 30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34.7pt;mso-wrap-distance-left:9.05pt;mso-wrap-distance-right:9.05pt;mso-wrap-distance-top:0pt;mso-wrap-distance-bottom:0pt;margin-top:30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In Medias 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</w:t>
                        <w:tab/>
                        <w:tab/>
                        <w:tab/>
                        <w:tab/>
                        <w:t xml:space="preserve">      22” x 30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The Plan in Hinds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</w:t>
                        <w:tab/>
                        <w:tab/>
                        <w:tab/>
                        <w:tab/>
                        <w:t xml:space="preserve">      22” x 30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Thin Layers of Understan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Dye and discharge monotype on cloth</w:t>
                        <w:tab/>
                        <w:tab/>
                        <w:t xml:space="preserve">      74” x 66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Reflecting the Intangi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</w:t>
                        <w:tab/>
                        <w:tab/>
                        <w:tab/>
                        <w:tab/>
                        <w:t xml:space="preserve">      26” x 40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The Plot Thicke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</w:t>
                        <w:tab/>
                        <w:tab/>
                        <w:tab/>
                        <w:tab/>
                        <w:t xml:space="preserve">      22” x 30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Scratching the Surf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</w:t>
                        <w:tab/>
                        <w:tab/>
                        <w:tab/>
                        <w:tab/>
                        <w:t xml:space="preserve">      26” x 40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Oblitera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, chalk</w:t>
                        <w:tab/>
                        <w:tab/>
                        <w:tab/>
                        <w:tab/>
                        <w:t xml:space="preserve">      22” x 30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3666490" cy="6866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Notes to Mysel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Discharge and dye monotype on cloth, pins</w:t>
                              <w:tab/>
                              <w:tab/>
                              <w:t xml:space="preserve">      77” x 84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Myth of Streng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</w:t>
                              <w:tab/>
                              <w:tab/>
                              <w:tab/>
                              <w:tab/>
                              <w:t xml:space="preserve">      24” x 40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Ha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</w:t>
                              <w:tab/>
                              <w:tab/>
                              <w:tab/>
                              <w:tab/>
                              <w:t xml:space="preserve">      30” x 22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Through the Glass Dark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</w:t>
                              <w:tab/>
                              <w:tab/>
                              <w:tab/>
                              <w:tab/>
                              <w:t xml:space="preserve">        22” x 30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Looking Back, or Throug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Dye monotype on cloth</w:t>
                              <w:tab/>
                              <w:tab/>
                              <w:tab/>
                              <w:t xml:space="preserve"> </w:t>
                              <w:tab/>
                              <w:t xml:space="preserve">64” x 46” x 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To Fou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Dye monotype on cloth</w:t>
                              <w:tab/>
                              <w:tab/>
                              <w:tab/>
                              <w:tab/>
                              <w:t xml:space="preserve">      56” x 71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Again, Who Do You Expect Me to B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, onion skin paper, chalk</w:t>
                              <w:tab/>
                              <w:tab/>
                              <w:t xml:space="preserve">      40” x 26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Changing Terr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</w:t>
                              <w:tab/>
                              <w:tab/>
                              <w:tab/>
                              <w:tab/>
                              <w:t xml:space="preserve">      26” x 40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Rebuil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</w:t>
                              <w:tab/>
                              <w:tab/>
                              <w:tab/>
                              <w:tab/>
                              <w:t xml:space="preserve">      26” x 40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Myth of Hea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, onion skin paper</w:t>
                              <w:tab/>
                              <w:tab/>
                              <w:t xml:space="preserve">      30” x 22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Emerging Shie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, chalk</w:t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22” x 30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Myth of Stru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, chalk</w:t>
                              <w:tab/>
                              <w:tab/>
                              <w:tab/>
                              <w:tab/>
                              <w:t xml:space="preserve">      26” x 20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Remn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Dye and discharge monotype on cloth</w:t>
                              <w:tab/>
                              <w:tab/>
                              <w:t xml:space="preserve">      44” x 23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Light Tra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ilkscreen monotype</w:t>
                              <w:tab/>
                              <w:tab/>
                              <w:tab/>
                              <w:tab/>
                              <w:t xml:space="preserve">      26” x 40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Length of a Mo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Dye monotype on cloth, stitched silk</w:t>
                              <w:tab/>
                              <w:tab/>
                              <w:tab/>
                              <w:t xml:space="preserve">      28” x 76”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2"/>
                                <w:szCs w:val="22"/>
                              </w:rPr>
                              <w:t>Length of Days or Ho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Dye monotype on pieced cloth, ripped lining</w:t>
                              <w:tab/>
                              <w:tab/>
                              <w:t xml:space="preserve">       16” x 23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0.7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Notes to Mysel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Discharge and dye monotype on cloth, pins</w:t>
                        <w:tab/>
                        <w:tab/>
                        <w:t xml:space="preserve">      77” x 84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Myth of Streng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</w:t>
                        <w:tab/>
                        <w:tab/>
                        <w:tab/>
                        <w:tab/>
                        <w:t xml:space="preserve">      24” x 40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Haze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</w:t>
                        <w:tab/>
                        <w:tab/>
                        <w:tab/>
                        <w:tab/>
                        <w:t xml:space="preserve">      30” x 22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Through the Glass Dark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</w:t>
                        <w:tab/>
                        <w:tab/>
                        <w:tab/>
                        <w:tab/>
                        <w:t xml:space="preserve">        22” x 30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eastAsia="Cambria" w:cs="Cambria" w:ascii="Cambria" w:hAnsi="Cambri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Looking Back, or Throug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Dye monotype on cloth</w:t>
                        <w:tab/>
                        <w:tab/>
                        <w:tab/>
                        <w:t xml:space="preserve"> </w:t>
                        <w:tab/>
                        <w:t xml:space="preserve">64” x 46” x 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To Fou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Dye monotype on cloth</w:t>
                        <w:tab/>
                        <w:tab/>
                        <w:tab/>
                        <w:tab/>
                        <w:t xml:space="preserve">      56” x 71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Again, Who Do You Expect Me to B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, onion skin paper, chalk</w:t>
                        <w:tab/>
                        <w:tab/>
                        <w:t xml:space="preserve">      40” x 26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Changing Terr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</w:t>
                        <w:tab/>
                        <w:tab/>
                        <w:tab/>
                        <w:tab/>
                        <w:t xml:space="preserve">      26” x 40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Rebuil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</w:t>
                        <w:tab/>
                        <w:tab/>
                        <w:tab/>
                        <w:tab/>
                        <w:t xml:space="preserve">      26” x 40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Myth of Hea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, onion skin paper</w:t>
                        <w:tab/>
                        <w:tab/>
                        <w:t xml:space="preserve">      30” x 22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Emerging Shie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, chalk</w:t>
                        <w:tab/>
                        <w:tab/>
                        <w:tab/>
                        <w:t xml:space="preserve">  </w:t>
                        <w:tab/>
                        <w:t xml:space="preserve">      22” x 30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Myth of Stru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, chalk</w:t>
                        <w:tab/>
                        <w:tab/>
                        <w:tab/>
                        <w:tab/>
                        <w:t xml:space="preserve">      26” x 20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Remn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Dye and discharge monotype on cloth</w:t>
                        <w:tab/>
                        <w:tab/>
                        <w:t xml:space="preserve">      44” x 23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Light Trai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Silkscreen monotype</w:t>
                        <w:tab/>
                        <w:tab/>
                        <w:tab/>
                        <w:tab/>
                        <w:t xml:space="preserve">      26” x 40”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Length of a Mo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Dye monotype on cloth, stitched silk</w:t>
                        <w:tab/>
                        <w:tab/>
                        <w:tab/>
                        <w:t xml:space="preserve">      28” x 76”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2"/>
                          <w:szCs w:val="22"/>
                        </w:rPr>
                        <w:t>Length of Days or Hours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  <w:t>Dye monotype on pieced cloth, ripped lining</w:t>
                        <w:tab/>
                        <w:tab/>
                        <w:t xml:space="preserve">       16” x 23’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1:00Z</dcterms:created>
  <dc:creator>Owner</dc:creator>
  <dc:description/>
  <cp:keywords/>
  <dc:language>en-US</dc:language>
  <cp:lastModifiedBy>Owner</cp:lastModifiedBy>
  <cp:lastPrinted>2013-04-26T22:12:00Z</cp:lastPrinted>
  <dcterms:modified xsi:type="dcterms:W3CDTF">2013-04-30T04:45:00Z</dcterms:modified>
  <cp:revision>4</cp:revision>
  <dc:subject/>
  <dc:title>The work in Mythology of Control is a personal, visual account of reacting to the turmoil of life and relationships, recognizing the inherent fragility often disguised by a façade of strength</dc:title>
</cp:coreProperties>
</file>